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hreads-shared  </w:t>
      </w:r>
      <w:r>
        <w:rPr>
          <w:rFonts w:cs="宋体;SimSun" w:ascii="宋体;SimSun" w:hAnsi="宋体;SimSun"/>
          <w:color w:val="000000"/>
          <w:sz w:val="24"/>
          <w:szCs w:val="24"/>
        </w:rPr>
        <w:t>1.59-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6 - 2017 Jerry D. Hedden. All rights reserved.</w:t>
      </w:r>
    </w:p>
    <w:p>
      <w:pPr>
        <w:pStyle w:val="Normal"/>
        <w:spacing w:lineRule="exact" w:line="420"/>
        <w:rPr>
          <w:rFonts w:ascii="Arial" w:hAnsi="Arial" w:cs="Arial"/>
        </w:rPr>
      </w:pPr>
      <w:r>
        <w:rPr>
          <w:rFonts w:cs="Arial" w:ascii="Arial" w:hAnsi="Arial"/>
        </w:rPr>
        <w:t>Copyright (c) 2004-2009, Marcus Holland-Moritz.</w:t>
      </w:r>
    </w:p>
    <w:p>
      <w:pPr>
        <w:pStyle w:val="Normal"/>
        <w:spacing w:lineRule="exact" w:line="420"/>
        <w:rPr>
          <w:rFonts w:ascii="Arial" w:hAnsi="Arial" w:cs="Arial"/>
        </w:rPr>
      </w:pPr>
      <w:r>
        <w:rPr>
          <w:rFonts w:cs="Arial" w:ascii="Arial" w:hAnsi="Arial"/>
        </w:rPr>
        <w:t>Copyright (c) 2001-2002, 2006 Larry Wall</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2001 Artur Bergman &amp;lt;sky AT crucially DOT net&amp;gt; Same licence as Perl.</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4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R9S2Vss92xKUt8U5WKFXdsFX1bQOu9HhBfflGCiEwcvNmii9IX2k3rzwaLCNaCYVg+C9nY
ZAXoPpIe5NYpAWyxLE/oL4Xh3ttgb08FP66isK85TZn0aS26G/SvPFZmR9e9THkfPfWiTtuj
yctE9254oIsUACSkJV5vgJ1lKeFYDlig+q7cn8GWt3EkskrREY9a1rgYJPQ6Oqrm7qUW4y6B
F9kxfMpFldEKSj54au</vt:lpwstr>
  </property>
  <property fmtid="{D5CDD505-2E9C-101B-9397-08002B2CF9AE}" pid="3" name="_2015_ms_pID_7253431">
    <vt:lpwstr>fl38V6CDN+P2mQvMHFDUXN0W3gT1KlibIWusIT5K2wNT6tV1zs0Kl1
54EhLJ+dnCVbbOv0dFztAZcIQTp0b1ZVeY0BY2N0hFiMM678DhspEhJ2p6VpoTNP4/TsoFq0
uyuoMsu0fN8H6PsqKAZY/jSlErmbUCPfVCMrzU+9EnFiDnlB2hhw+pexBzyWIniNgsh1JFix
NYcHsfUfhiAiIMzAqgrPxkLrwc08wuD3tvu/</vt:lpwstr>
  </property>
  <property fmtid="{D5CDD505-2E9C-101B-9397-08002B2CF9AE}" pid="4" name="_2015_ms_pID_7253431_00">
    <vt:lpwstr>_2015_ms_pID_7253431</vt:lpwstr>
  </property>
  <property fmtid="{D5CDD505-2E9C-101B-9397-08002B2CF9AE}" pid="5" name="_2015_ms_pID_7253432">
    <vt:lpwstr>hg5kWi4J7/5JE8xZxKeD+8fN/eJ9WZO4vSSP
xw963aidn0qsYhBzKmvqIzbG3GNoEmnMvhJflrJJY10W8lOJku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